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ct" ContentType="image/x-pict"/>
  <Override PartName="/word/media/image1.png" ContentType="image/png"/>
  <Override PartName="/word/media/image11.pct" ContentType="image/x-pict"/>
  <Override PartName="/word/media/image9.pct" ContentType="image/x-pict"/>
  <Override PartName="/word/media/image13.pct" ContentType="image/x-pict"/>
  <Override PartName="/word/media/image8.pct" ContentType="image/x-pict"/>
  <Override PartName="/word/media/image19.png" ContentType="image/png"/>
  <Override PartName="/word/media/image16.pct" ContentType="image/x-pict"/>
  <Override PartName="/word/media/image18.png" ContentType="image/png"/>
  <Override PartName="/word/media/image14.pct" ContentType="image/x-pict"/>
  <Override PartName="/word/media/image2.pct" ContentType="image/x-pict"/>
  <Override PartName="/word/media/image3.pct" ContentType="image/x-pict"/>
  <Override PartName="/word/media/image6.png" ContentType="image/png"/>
  <Override PartName="/word/media/image17.pct" ContentType="image/x-pict"/>
  <Override PartName="/word/media/image15.pct" ContentType="image/x-pict"/>
  <Override PartName="/word/media/image4.png" ContentType="image/png"/>
  <Override PartName="/word/media/image5.pct" ContentType="image/x-pict"/>
  <Override PartName="/word/media/image10.pct" ContentType="image/x-pict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HEM 103 Field Chemistry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1990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92900" cy="162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775" r="-189" b="-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HEM 105 Chemistry in the Human Environment  (2002) (Reg and Media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40400" cy="276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1" t="-457" r="-221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1638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HEM 105L Chemistry in the Human Environment Lab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77000" cy="226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6" t="-559" r="-196" b="-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HEM 110 Chemistry for Allied Health Sciences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54800" cy="80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43700" cy="876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HEM 114 Intro to Chemistry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69100" cy="2476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7" t="-510" r="-187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HEM 115 Survey of Organic and Biochemistry  (198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8000" cy="271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5" t="-465" r="-185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HEM 131 General Chemistry I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81700" cy="229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2" t="-549" r="-212" b="-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NTINUED ON NEXT TWO PAGES…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4241800" cy="8458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9" t="-150" r="-29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4546600" cy="4686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9" t="-270" r="-2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83300" cy="1866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8" t="-676" r="-208" b="-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HEM 132 General Chemistry II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7365" cy="2888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3" t="-433" r="-183" b="-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b/>
          <w:color w:val="000000"/>
          <w:sz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HEM 132E General Chemistry II Lecture only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7365" cy="2812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1" t="-441" r="-181" b="-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HEM 231 Organic Chemistry I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16700" cy="2895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2" t="-437" r="-192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HEM 232 Organic Chemistry II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07200" cy="284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6" t="-444" r="-186" b="-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HEM 232E Organic Chemistry II, Lecture only  (2000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334000" cy="774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43700" cy="130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ng"/><Relationship Id="rId6" Type="http://schemas.openxmlformats.org/officeDocument/2006/relationships/image" Target="media/image5.pct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ct"/><Relationship Id="rId17" Type="http://schemas.openxmlformats.org/officeDocument/2006/relationships/image" Target="media/image16.pct"/><Relationship Id="rId18" Type="http://schemas.openxmlformats.org/officeDocument/2006/relationships/image" Target="media/image17.pct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10:00Z</dcterms:created>
  <dc:creator>Sara McKinnon</dc:creator>
  <dc:description/>
  <dc:language>en-US</dc:language>
  <cp:lastModifiedBy>Sara McKinnon</cp:lastModifiedBy>
  <dcterms:modified xsi:type="dcterms:W3CDTF">2009-10-12T21:13:00Z</dcterms:modified>
  <cp:revision>4</cp:revision>
  <dc:subject/>
  <dc:title/>
</cp:coreProperties>
</file>